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ind w:left="864" w:firstLine="864"/>
        <w:rPr>
          <w:rFonts w:ascii="Arial" w:hAnsi="Arial" w:cs="Arial"/>
          <w:b/>
          <w:b/>
          <w:sz w:val="56"/>
          <w:lang w:val="de-DE"/>
        </w:rPr>
      </w:pPr>
      <w:r>
        <w:rPr>
          <w:rFonts w:cs="Arial" w:ascii="Arial" w:hAnsi="Arial"/>
          <w:b/>
          <w:sz w:val="56"/>
          <w:lang w:val="de-DE"/>
        </w:rPr>
      </w:r>
    </w:p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ind w:left="864" w:firstLine="864"/>
        <w:rPr>
          <w:rFonts w:ascii="Arial" w:hAnsi="Arial" w:cs="Arial"/>
          <w:b/>
          <w:b/>
          <w:sz w:val="56"/>
          <w:lang w:val="de-DE"/>
        </w:rPr>
      </w:pPr>
      <w:r>
        <w:rPr>
          <w:rFonts w:cs="Arial" w:ascii="Arial" w:hAnsi="Arial"/>
          <w:b/>
          <w:sz w:val="56"/>
          <w:lang w:val="de-DE"/>
        </w:rPr>
        <w:t>Technická zpráva</w:t>
      </w:r>
    </w:p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ind w:left="864" w:firstLine="864"/>
        <w:rPr>
          <w:rFonts w:ascii="Arial" w:hAnsi="Arial" w:cs="Arial"/>
          <w:b/>
          <w:b/>
          <w:sz w:val="56"/>
          <w:lang w:val="de-DE"/>
        </w:rPr>
      </w:pPr>
      <w:r>
        <w:rPr>
          <w:rFonts w:cs="Arial" w:ascii="Arial" w:hAnsi="Arial"/>
          <w:b/>
          <w:sz w:val="56"/>
          <w:lang w:val="de-D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Obsah</w:t>
      </w:r>
    </w:p>
    <w:p>
      <w:pPr>
        <w:pStyle w:val="Normal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1. Všeobecně k projektu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2. Popis technického řešení</w:t>
      </w:r>
    </w:p>
    <w:p>
      <w:pPr>
        <w:pStyle w:val="Normal"/>
        <w:rPr>
          <w:rFonts w:ascii="Tahoma" w:hAnsi="Tahoma" w:cs="Tahoma"/>
          <w:sz w:val="24"/>
          <w:szCs w:val="18"/>
          <w:lang w:val="de-DE"/>
        </w:rPr>
      </w:pPr>
      <w:r>
        <w:rPr>
          <w:rFonts w:cs="Tahoma" w:ascii="Tahoma" w:hAnsi="Tahoma"/>
          <w:sz w:val="24"/>
          <w:szCs w:val="18"/>
          <w:lang w:val="de-D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1. Všeobecně k projektu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 xml:space="preserve">Projektová dokumentace, určená pro </w:t>
      </w:r>
      <w:r>
        <w:rPr>
          <w:rFonts w:cs="Tahoma" w:ascii="Tahoma" w:hAnsi="Tahoma"/>
          <w:b/>
          <w:iCs/>
          <w:sz w:val="18"/>
          <w:szCs w:val="18"/>
        </w:rPr>
        <w:t>stavební řízení</w:t>
      </w:r>
      <w:r>
        <w:rPr>
          <w:rFonts w:cs="Tahoma" w:ascii="Tahoma" w:hAnsi="Tahoma"/>
          <w:iCs/>
          <w:sz w:val="18"/>
          <w:szCs w:val="18"/>
        </w:rPr>
        <w:t>, řeší vnitřní slaboproudé elektroinstalace ve 2.PP  objektu Ministerstva zemědělství,  vestavba učeben,   Těšnov 65/17, Praha 1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Podkladem pro zpracování projektové dokumentace byly konzultace se zástupci investora a generálního projektanta, dále půdorysný nákres  řešeného  podlaží.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rojektová dokumentace obsahuje návrhy systémů elektrické požární signalizace, strukturovaného kabelážního systému,  společný příjem TV programů, CCTV uzavřený TV okruh, nouzová signalizace .</w:t>
      </w:r>
    </w:p>
    <w:p>
      <w:pPr>
        <w:pStyle w:val="Zkladntext3"/>
        <w:jc w:val="both"/>
        <w:rPr>
          <w:rFonts w:ascii="Tahoma" w:hAnsi="Tahoma" w:cs="Tahoma"/>
          <w:bCs/>
          <w:iCs/>
          <w:sz w:val="20"/>
          <w:szCs w:val="18"/>
        </w:rPr>
      </w:pPr>
      <w:r>
        <w:rPr>
          <w:rFonts w:cs="Tahoma" w:ascii="Tahoma" w:hAnsi="Tahoma"/>
          <w:bCs/>
          <w:iCs/>
          <w:sz w:val="20"/>
          <w:szCs w:val="1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Veškeré instalace a použité materiály musejí plnit funkční požadavky popsané v jednotlivých částech technické zprávy  a při přejímce musejí být uvedeny plně do provozu podle platných technických předpisů a norem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Veškeré systémy a zařízení musí být  instalovány plně v souladu s doporučeními jejich výrobců a musí být vhodné pro zamýšlené využití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Kabelové rozvody a montáž systémů musí být , při dodržení prováděcích předpisů a norem,  prováděny odborným a řemeslně správným způsobem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Veškerá zařízení a jednotlivé komponenty musí být umístěny tak, aby byla možná jejich bezpečná montáž a údržba 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Běžná údržba musí být prováděna bez odstraňování nebo demontáže ostatního zařízení nebo vybavení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o předání bude zajištěn úplný servis a údržba oprávněnými organizacemi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BFBF" w:val="clear"/>
        <w:tabs>
          <w:tab w:val="clear" w:pos="708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2. Popis technického řešení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2"/>
          <w:lang w:val="de-DE"/>
        </w:rPr>
      </w:pPr>
      <w:r>
        <w:rPr>
          <w:rFonts w:cs="Arial" w:ascii="Arial" w:hAnsi="Arial"/>
          <w:b/>
          <w:sz w:val="28"/>
          <w:szCs w:val="22"/>
          <w:lang w:val="de-DE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spacing w:lineRule="atLeast" w:line="240"/>
        <w:ind w:left="432" w:hanging="432"/>
        <w:rPr/>
      </w:pPr>
      <w:r>
        <w:rPr>
          <w:rFonts w:cs="Tahoma" w:ascii="Tahoma" w:hAnsi="Tahoma"/>
          <w:i w:val="false"/>
          <w:sz w:val="18"/>
          <w:szCs w:val="18"/>
        </w:rPr>
        <w:tab/>
      </w:r>
      <w:r>
        <w:rPr>
          <w:rFonts w:cs="Tahoma" w:ascii="Tahoma" w:hAnsi="Tahoma"/>
          <w:b/>
          <w:i w:val="false"/>
          <w:sz w:val="20"/>
        </w:rPr>
        <w:t>Použité normy a předpisy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ČSN 34 2710 - Předpisy pro zařízení el.požární signalizace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73 0875 - Navrhování el.požární signalizace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EN 54 -  soubor norem  Elektrické požární signalizace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yhláška MV č.246/2001Sb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AŘ GŘ HZS a náměstka ministra vnitra, částka 13/2004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sz w:val="18"/>
          <w:szCs w:val="18"/>
        </w:rPr>
        <w:t>ČSN EN 50 131 - Soubor předpisů  - Poplachové systémy - Elektrické zabezpečovací  systémy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ČSN EN 50 136 - Soubor předpisů - Poplachové systémy - Poplachové přenosové systémy a zařízení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EN 50 132 - Poplachové systémy - CCTV sledovací systémy pro použití v bezpečnostních aplikacích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18"/>
          <w:szCs w:val="18"/>
        </w:rPr>
        <w:t xml:space="preserve">ČSN EN 50 173 - </w:t>
      </w:r>
      <w:r>
        <w:rPr>
          <w:rFonts w:cs="Tahoma" w:ascii="Tahoma" w:hAnsi="Tahoma"/>
          <w:color w:val="000000"/>
          <w:sz w:val="18"/>
          <w:szCs w:val="18"/>
        </w:rPr>
        <w:t xml:space="preserve">Soubor předpisů - Informační technika - Instalace kabelových rozvodů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SN EN  50 174 - Soubor předpisů - Informační technika - Instalace kabelových rozvodů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O/IEC 11801 - Building Wiring Standard (resp. EIA/TIA 568 Building Wiring Standard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ředpis TA 117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ČSN EN 50 083 - Soubor předpisů - Kabelové sítě pro televizní a rozhlasové vysílání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34 2300 - Předpisy pro vnitřní rozvody sdělovacích vedení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33 2000 - Soubor elektrotechnických předpisů - Elektrická zařízení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TextBody"/>
        <w:ind w:left="360"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xtBody"/>
        <w:rPr/>
      </w:pPr>
      <w:r>
        <w:rPr>
          <w:rFonts w:cs="Tahoma" w:ascii="Tahoma" w:hAnsi="Tahoma"/>
          <w:b/>
          <w:iCs/>
          <w:sz w:val="20"/>
          <w:u w:val="single"/>
        </w:rPr>
        <w:t>Elektrická požární signalizace</w:t>
      </w:r>
    </w:p>
    <w:p>
      <w:pPr>
        <w:pStyle w:val="Normal"/>
        <w:ind w:left="360" w:hanging="0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ředmětem projektu pro stavební povolení je vybavení řešené části 2.PP budovy Ministerstva zemědělství  elektrickou požární signalizací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Instalace EPS bude prováděna podle norem platných v době zpracování projektu, zejména: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342710</w:t>
        <w:tab/>
        <w:t>EPS – Projektování, montáž, užívání, provoz, kontrola, servis a údržba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730875</w:t>
        <w:tab/>
        <w:t>Požární bezpečnost staveb – Stanovení podmínek pro navrhování EPS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730802      Požární bezpečnost staveb – Nevýrobní objekty, 05/2009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730804      Požární bezpečnost staveb – Výrobní objekty, 05/2009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730848      Požární bezpečnost staveb – Kabelové rozvody, 04/2009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730810      Požární bezpečnost staveb – Společná ustanovení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332130</w:t>
        <w:tab/>
        <w:t>Elektrotechnické předpisy - Vnitřní rozvody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334060      Ochrana zařízení a obslužného personálu před vlivy elektromagnetických polí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332160</w:t>
        <w:tab/>
        <w:t>Ochrana sděl. vedení před účinky VN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334000</w:t>
        <w:tab/>
        <w:t>Odolnost sděl. vedení proti přepětí a nadproudu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334010</w:t>
        <w:tab/>
        <w:t>Ochrana sděl. vedení proti přepětí a nadproudu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342300</w:t>
        <w:tab/>
        <w:t>Předpisy pro vnitřní rozvody sděl. vedení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ČSN 332000</w:t>
        <w:tab/>
        <w:t xml:space="preserve">Soubor norem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chnické podklady výrobce</w:t>
      </w:r>
    </w:p>
    <w:p>
      <w:pPr>
        <w:pStyle w:val="TextBody"/>
        <w:ind w:left="360" w:hanging="0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Stávající stav : </w:t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V objektu je realizován  v současné době systém SECURITON BMZ 340 (výrobce Hekatron). Ústředna je umístěna v prostorách „Ostrahy“ v 1.NP . V tomto prostoru je současně „Ohlašovna požárů“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Ústředna splňuje požadavky ČSN 342710, ČSN 730875 a EN54. Ústředna je pro provoz schválena MV-ředitelstvím HZS ČR, vojenským technickým ústavem elektroniky a VdS.</w:t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V řešených prostorech 2.PP je instalována stávající EPS, která bude přizpůsobena novým dispozičním změnám</w:t>
      </w:r>
    </w:p>
    <w:p>
      <w:pPr>
        <w:pStyle w:val="Normal"/>
        <w:ind w:left="360" w:hanging="0"/>
        <w:rPr>
          <w:rFonts w:ascii="Arial" w:hAnsi="Arial" w:cs="Arial"/>
          <w:b/>
          <w:b/>
          <w:iCs/>
          <w:sz w:val="22"/>
          <w:szCs w:val="18"/>
        </w:rPr>
      </w:pPr>
      <w:r>
        <w:rPr>
          <w:rFonts w:cs="Arial" w:ascii="Arial" w:hAnsi="Arial"/>
          <w:b/>
          <w:iCs/>
          <w:sz w:val="22"/>
          <w:szCs w:val="18"/>
        </w:rPr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  <w:t>Technické řešení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Vybavované prostory budou vybaveny adresnými automatickými hlásiči požáru : opticko-kouřovými a manuálními tlačítkovými hlásiči.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Tlačítkové hlásiče pro manuální ohlášení požáru jsou umístěny 1,2-1,5m od úrovně podlahy v blízkosti chráněných únikových cest.</w:t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 xml:space="preserve">Automatické požární detektory budou rozmístěny ve všech prostorách spojených s vestavbou učeben s nebezpečím vzniku požáru, instalace převážně na stropě a v technologickém prostoru podhledů.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Časy T1 a T2: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V objektu jsou stanoveny časy T1 a T2. T1 je stanoven na 1 minutu a T2 je stanoven na 4 minuty. Ústředna pracuje v dvoustupňovém režimu signalizace poplachu dle ČSN 73 0875. Ústředna je nepřetržitě obsluhována pověřenými osobami (minimálně dvoučlenná hlídka – jedna osoba neustále u ústředny EPS a druhá ověřuje došlou informaci přímo na místě), které budou reagovat dle příslušných požárních směrnic.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V případě vyhlášení poplachu ústřednou EPS zkontroluje obsluha výpis na displeji ústředny. V případě poplachu je tento poplach signalizován na ústředně a obsluha musí během 1 minuty potvrdit příjem poplachu předepsaným úkonem (stiskem tlačítka „potvrzení“). Od okamžiku potvrzení musí obsluha do 4 minut prověřit příčinu poplachu (popřípadě zlikvidovat začínající požár). Podle výsledku ověření lze poplach odmítnou, nebo naopak urychlit stisknutím příslušného tlačítka na ústředně, či kdekoli v objektu (tlačítkový hlásič EPS)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Následně je vyhlášen všeobecný poplach. Jestliže se jedná o poplach z tlačítkového hlásiče, je všeobecný poplach vyhlášen okamžitě.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Pokud pověřená osoba do 4 minut neprovede na ústředně předepsaný úkon, bude po uplynutí 4 minut vyhlášen poplach a budou aktivovány výstupy pro spuštění doplňujících zařízení.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Systém EPS ovládá a monitoruje:</w:t>
      </w:r>
    </w:p>
    <w:p>
      <w:pPr>
        <w:pStyle w:val="TextBody"/>
        <w:numPr>
          <w:ilvl w:val="0"/>
          <w:numId w:val="6"/>
        </w:numPr>
        <w:rPr/>
      </w:pPr>
      <w:r>
        <w:rPr>
          <w:rFonts w:cs="Tahoma" w:ascii="Tahoma" w:hAnsi="Tahoma"/>
          <w:iCs/>
          <w:sz w:val="18"/>
          <w:szCs w:val="18"/>
        </w:rPr>
        <w:t>od signálu EPS se otevřou vjezdová vrata z garáže do dvora – v čase T1</w:t>
      </w:r>
    </w:p>
    <w:p>
      <w:pPr>
        <w:pStyle w:val="TextBody"/>
        <w:numPr>
          <w:ilvl w:val="0"/>
          <w:numId w:val="6"/>
        </w:numPr>
        <w:rPr/>
      </w:pPr>
      <w:r>
        <w:rPr>
          <w:rFonts w:cs="Tahoma" w:ascii="Tahoma" w:hAnsi="Tahoma"/>
          <w:iCs/>
          <w:sz w:val="18"/>
          <w:szCs w:val="18"/>
        </w:rPr>
        <w:t xml:space="preserve">akusticky se vyhlásí poplach prostřednictvím sirén  </w:t>
      </w:r>
    </w:p>
    <w:p>
      <w:pPr>
        <w:pStyle w:val="TextBody"/>
        <w:numPr>
          <w:ilvl w:val="0"/>
          <w:numId w:val="6"/>
        </w:numPr>
        <w:rPr/>
      </w:pPr>
      <w:r>
        <w:rPr>
          <w:rFonts w:cs="Tahoma" w:ascii="Tahoma" w:hAnsi="Tahoma"/>
          <w:iCs/>
          <w:sz w:val="18"/>
          <w:szCs w:val="18"/>
        </w:rPr>
        <w:t xml:space="preserve">ovládání a monitoring požárních klapek ve VZT potrubí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Všechna výše uvedená zařízení budou v tomto stavu setrvávat až do doby než bude EPS uvedena do klidového stavu (určuje velitel zásahu)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Signalizace poplachu: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Poplach v objektu MZe se bude signalizovat pomocí sirén.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Spojení obsluhy hlavní ústředny EPS s předurčenou jednotkou HZS – bude prováděno pomocí telefonu z ohlašovny požáru –  místnost „Ostrahy“ v 1.NP objektu</w:t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Adresace informací – adresnost bude probíhat po hlásičích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Grafická nadstavba – není požadováno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Kabelové trasy a napájení:</w:t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 xml:space="preserve">Ústředna EPS je vybavena vlastním záložním akumulátorem, který je umístěn přímo u ústředny – náhradní zdroj zajistí funkci EPS minimálně po dobu 24 hodin. Kabelové trasy budou vyhotoveny v souladu s ČSN 73 0848, ČSN 73 0802.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V objektu je zřízena 24-hodinová obsluha EPS, která má minimálně 2 členy (dvě proškolené osoby)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ZDP (zařízení dálkového přenosu – není požadováno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TPO, OPPO, zábleskový maják se nemusejí instalovat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V případě zrušení stálé služby vznikne povinnost objekt připojit na PCO Hlavního města Prahy pomocí ZDP.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oordinační zkoušky budou provedeny dle čl. 4.8 ČSN 73 0875. Touto funkční koordinační zkouškou bude prokázána funkčnost EPS, včetně návazných zařízení a potvrzena protokolem – protokol musí být předložen nejpozději při kolaudaci stavby. Konání funkčních koordinačních zkoušek musí být ohlášeno na příslušný HZS s dostatečným předstihem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ro zkoušku funkce systému EPS bude provedena funkční zkouška, která prověří fungování EPS a jednotlivých návazností.</w:t>
      </w:r>
    </w:p>
    <w:p>
      <w:pPr>
        <w:pStyle w:val="Normal"/>
        <w:ind w:left="360" w:hanging="0"/>
        <w:rPr>
          <w:rFonts w:ascii="Arial" w:hAnsi="Arial" w:cs="Arial"/>
          <w:iCs/>
          <w:sz w:val="22"/>
          <w:szCs w:val="18"/>
        </w:rPr>
      </w:pPr>
      <w:r>
        <w:rPr>
          <w:rFonts w:cs="Arial" w:ascii="Arial" w:hAnsi="Arial"/>
          <w:iCs/>
          <w:sz w:val="22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 xml:space="preserve">Kruhová vedení s adresnými automatickými a tlačítkovými hlásiči jsou provedena instalačním kabelem J-H(St)H 2x2x0,8, který je veden v prostoru chodeb pod podhledy spolu s ostatními kabely vnitřních sdělovacích rozvodů nebo v  trubkách v omítce.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Signalizační a ovládací vedení jsou provedena instalačním kabelem</w:t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JE-H(St)HFE180/E30 s funkční schopností při požáru, který je uložen  v prostoru chodeb pod podhledy spolu s ostatními kabely vnitřních sdělovacích rozvodů nebo v trubkách v omítce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Ochrana vedení proti přepětí</w:t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Přívod 220V/50Hz pro napájení ústředny EPS je vybaven třetím stupněm přepěťové ochrany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Ochrana před nebezpečným dotykovým napětím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Ústředna : samočinné odpojení od zdroje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Hlásiče , signalizační a ovládací prvky : SELF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ezpečnost a ochrana zdraví při práci a provozu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ři výstavbě je nutno dodržovat platné zásady bezpečnosti práce. Provoz ani obsluha slaboproudých rozvodů nevyžaduje speciální bezpečnostní školení. Po ukončení montážních prací bude zpracovaná dokumentace skutečného provedení a provedena výchozí revizeel.zařízení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  <w:t xml:space="preserve">Poplachový zabezpečovací a tísňový systém </w:t>
      </w:r>
    </w:p>
    <w:p>
      <w:pPr>
        <w:pStyle w:val="TextBody"/>
        <w:rPr>
          <w:rFonts w:ascii="Tahoma" w:hAnsi="Tahoma" w:cs="Tahoma"/>
          <w:b/>
          <w:b/>
          <w:i/>
          <w:i/>
          <w:iCs/>
          <w:sz w:val="20"/>
          <w:u w:val="single"/>
        </w:rPr>
      </w:pPr>
      <w:r>
        <w:rPr>
          <w:rFonts w:cs="Tahoma" w:ascii="Tahoma" w:hAnsi="Tahoma"/>
          <w:b/>
          <w:i/>
          <w:iCs/>
          <w:sz w:val="20"/>
          <w:u w:val="single"/>
        </w:rPr>
      </w:r>
    </w:p>
    <w:p>
      <w:pPr>
        <w:pStyle w:val="TextBody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Konkrétní úprava systému EZS bude řešena s oprávněnými zástupci MZe a s bezpečnostní službou v rámci dalších stupňů projektové dokumentace.</w:t>
      </w:r>
    </w:p>
    <w:p>
      <w:pPr>
        <w:pStyle w:val="TextBody"/>
        <w:ind w:left="360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 xml:space="preserve">Stávající ústředna PZTS je instalována v místnosti „Ostrahy“ v 1.NP řešeného objektu. </w:t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Jako základní princip ochrany objektu MZe je realizován  způsob prostorové ochrany tvořené infrapasivními čidly,  doplněné o ochranu obvodovou  pomocí čidel audio střežících prosklené plochy oken a dveří všech prostor podle možného neoprávněného vniknutí. Dále jsou použity magnetické spínače na vybraných otevíratelných částech objektu.</w:t>
      </w:r>
    </w:p>
    <w:p>
      <w:pPr>
        <w:pStyle w:val="TextBody"/>
        <w:ind w:left="360" w:firstLine="348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  <w:t xml:space="preserve">Strukturovaný kabelážní systém </w:t>
      </w:r>
    </w:p>
    <w:p>
      <w:pPr>
        <w:pStyle w:val="TextBody"/>
        <w:ind w:left="360" w:hanging="0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Obecný popis – stávající stav</w:t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V objektu MZe je pro přenos datových a hovorových signálů realizován strukturovaný kabelážní systém.  Komponenty a instalace tohoto kabelového systému splňují požadavky na strukturovaný kabelážní systém podle mezinárodní normy pro oblast strukturované kabeláže ISO/IEC 11801 , EN 50173, EIA/TIA 568A.  Při splnění požadavků je garantovaný přenos všech v současnosti známých a normalizovaných aplikací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Centrální server umístěn v samostatném prostoru serverovny ve 4.NP.</w:t>
      </w:r>
    </w:p>
    <w:p>
      <w:pPr>
        <w:pStyle w:val="Normal"/>
        <w:tabs>
          <w:tab w:val="clear" w:pos="708"/>
          <w:tab w:val="left" w:pos="6120" w:leader="none"/>
        </w:tabs>
        <w:rPr>
          <w:rFonts w:ascii="Tahoma" w:hAnsi="Tahoma" w:cs="Tahoma"/>
          <w:i/>
          <w:i/>
          <w:iCs/>
          <w:sz w:val="18"/>
          <w:szCs w:val="18"/>
          <w:lang w:val="en-US"/>
        </w:rPr>
      </w:pPr>
      <w:r>
        <w:rPr>
          <w:rFonts w:cs="Tahoma" w:ascii="Tahoma" w:hAnsi="Tahoma"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Napojení na SEK (Síť elektronických komunikací) : </w:t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V rámci řešené vestavby učeben ve 2.pp beze změn. </w:t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  <w:t>Technické řešení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V určených vytypovaných prostorech učeben budou instalovány zásuvky s vývody 2xRJ45 Cat.6. Ke každému vývodu zásuvky bude přiveden čtyřpárový kabel UTP Cat.6.  UTP kabely budou ukončeny na propojovacích panelech s vývody RJ45 v RACK. </w:t>
      </w:r>
    </w:p>
    <w:p>
      <w:pPr>
        <w:pStyle w:val="TextBodyIndent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Navrhovaný systém objektové strukturované kabeláže musí vyhovovat následující standardům 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EN50173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ISO/IEC 11801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EIA/TIA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Systém strukturované kabeláže v objektu se bude skládat z těchto hlavních částí :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Kabeláž (vertikální i horizontální) vychází z datového rozvaděče, kde je instalován příslušný počet propojovacích patch panelů s konektory RJ45. Budou zde ukončeny v příslušném počtu datové a telefonní zásuvky také s konektory RJ45, do kterých uživatel připojí koncové zařízení (telefon, fax, PC, server, atd.). </w:t>
      </w:r>
    </w:p>
    <w:p>
      <w:pPr>
        <w:pStyle w:val="TextBodyIndent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Topologie kabeláže – ke každému vývodu v jednotlivých zásuvkách bude veden samostatný čtyřpárový kabel z příslušného datového rozvaděče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imenzování kabeláže bude navrženo podle předpokládaných požadavků uživatele, podle jeho předpokládaných potřeb. V návrhu bude respektován počet zásuvek a jejich dislokace podle interiéru a technologi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oužité komponenty – všechny použité komponenty budou vyhovovat výše uvedeným standardům a jejich parametry budou odpovídat třídě F generické kabeláže. Moduly RJ45 použité v propojovacích panelech budou vyhovovat normě EN55022, budou umožňovat připojení jednotlivých vodičů a budou vyrobeny z bezhalogenového materiálu. Propojovací kabely spojující síťové zařízení s propojovacím panelem či zásuvkou budou vyhovovat normě DIN44312-5 a budou opatřeny konektory RJ45 dle IEC603.7. Čtyřpárové kabely horizontální kabeláže budou dle norem prEN50288-x-x, s impedancí 100 Ohm, pro teplotní rozsah –20°C - +60°C, budou oheňretardující a bezhalogenové dle IEC601034, IEC60332-3c a IEC60754-1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Nosné kabelové trasy pro horizontální kabeláž – kabely budou vedeny převážně v instalačních trubkách, uložení v podlaze, pod omítkou nebo kabelových žlabech umístěných v technologickém prostoru podhledu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Komunikační  zásuvky RJ45 budou instalované převážně do instalačních krabic pod omítku. </w:t>
      </w:r>
    </w:p>
    <w:p>
      <w:pPr>
        <w:pStyle w:val="Normal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18"/>
          <w:szCs w:val="18"/>
        </w:rPr>
        <w:t>Datový  rozvaděč MDF je situován ve 4.NP viz. předešlý text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Cs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Telefonické spojení z eventuálně zablokovaných kabin výtahů do veřejné telefonní sítě je realizováno  pomocí telefonní linky vedené z MDF – stávající beze změn.</w:t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onkrétní umístění a počet komunikačních zásuvek a sdělovacích komponentů bude upřesněno v dalším stupni projektu.</w:t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Ochrana vedení proti přepětí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řívod 220V/50Hz pro napájení datového rozvaděče je nutné vybavit třetím stupněm přepěťové ochrany.</w:t>
      </w:r>
    </w:p>
    <w:p>
      <w:pPr>
        <w:pStyle w:val="Normal"/>
        <w:jc w:val="both"/>
        <w:rPr>
          <w:rFonts w:ascii="Arial" w:hAnsi="Arial" w:cs="Arial"/>
          <w:iCs/>
          <w:sz w:val="22"/>
          <w:szCs w:val="18"/>
        </w:rPr>
      </w:pPr>
      <w:r>
        <w:rPr>
          <w:rFonts w:cs="Arial" w:ascii="Arial" w:hAnsi="Arial"/>
          <w:iCs/>
          <w:sz w:val="22"/>
          <w:szCs w:val="18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Ochrana před nebezpečným dotykovým napětím</w:t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>Datový rozvaděč je spojen s nulovým potenciálem PE vodičem přívodního kabelu. Jsou li v blízkosti ústředny zařízení, jejichž potenciál by mohl být odlišný od potenciálu kovových částí ústředny je nutné provést jejich pospojování.</w:t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2"/>
          <w:szCs w:val="18"/>
        </w:rPr>
      </w:pPr>
      <w:r>
        <w:rPr>
          <w:rFonts w:cs="Arial" w:ascii="Arial" w:hAnsi="Arial"/>
          <w:iCs/>
          <w:sz w:val="22"/>
          <w:szCs w:val="18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ezpečnost a ochrana zdraví při práci a provozu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ři výstavbě je nutno dodržovat platné zásady bezpečnosti práce. Provoz ani obsluha slaboproudých rozvodů nevyžaduje speciální bezpečnostní školení. Přepojování počítačové sítě, které se provádí v datovém rozvaděči po jeho otevření požaduje, aby tuto práci prováděla osoba poučená ve smyslu paragrafu 4 vyhlášky ČÚBP č. 50/1978 Sb.</w:t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2"/>
          <w:szCs w:val="18"/>
        </w:rPr>
      </w:pPr>
      <w:r>
        <w:rPr>
          <w:rFonts w:cs="Arial" w:ascii="Arial" w:hAnsi="Arial"/>
          <w:iCs/>
          <w:sz w:val="22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Tahoma" w:ascii="Tahoma" w:hAnsi="Tahoma"/>
          <w:b/>
          <w:iCs/>
          <w:sz w:val="20"/>
          <w:u w:val="single"/>
        </w:rPr>
        <w:t>CCTV - kamerový sledovací systém</w:t>
      </w:r>
    </w:p>
    <w:p>
      <w:pPr>
        <w:pStyle w:val="TextBody"/>
        <w:ind w:left="360" w:hanging="0"/>
        <w:rPr>
          <w:rFonts w:ascii="Tahoma" w:hAnsi="Tahoma" w:cs="Tahoma"/>
          <w:b/>
          <w:b/>
          <w:iCs/>
          <w:sz w:val="28"/>
          <w:u w:val="single"/>
        </w:rPr>
      </w:pPr>
      <w:r>
        <w:rPr>
          <w:rFonts w:cs="Tahoma" w:ascii="Tahoma" w:hAnsi="Tahoma"/>
          <w:b/>
          <w:iCs/>
          <w:sz w:val="28"/>
          <w:u w:val="single"/>
        </w:rPr>
      </w:r>
    </w:p>
    <w:p>
      <w:pPr>
        <w:pStyle w:val="TextBody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Konkrétní úprava systému CCTV bude řešena s oprávněnými zástupci MZe a s bezpečnostní službou v rámci dalších stupňů projektové dokumentace . </w:t>
      </w:r>
    </w:p>
    <w:p>
      <w:pPr>
        <w:pStyle w:val="TextBody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Systém střežení a dohledu bude řešen pomocí vnitřních barevných kamer.   </w:t>
      </w:r>
    </w:p>
    <w:p>
      <w:pPr>
        <w:pStyle w:val="TextBody"/>
        <w:rPr/>
      </w:pPr>
      <w:r>
        <w:rPr>
          <w:rFonts w:cs="Tahoma" w:ascii="Tahoma" w:hAnsi="Tahoma"/>
          <w:iCs/>
          <w:sz w:val="18"/>
          <w:szCs w:val="18"/>
        </w:rPr>
        <w:t xml:space="preserve">Monitoring je zajištěn  v prostoru : ostrahy v 1.NP.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eastAsia="Tahoma" w:cs="Tahoma" w:ascii="Tahoma" w:hAnsi="Tahoma"/>
          <w:b/>
          <w:iCs/>
          <w:sz w:val="20"/>
          <w:u w:val="single"/>
        </w:rPr>
        <w:t xml:space="preserve"> </w:t>
      </w:r>
      <w:r>
        <w:rPr>
          <w:rFonts w:cs="Tahoma" w:ascii="Tahoma" w:hAnsi="Tahoma"/>
          <w:b/>
          <w:iCs/>
          <w:sz w:val="20"/>
          <w:u w:val="single"/>
        </w:rPr>
        <w:t>STA  - společný příjem TV programů</w:t>
      </w:r>
    </w:p>
    <w:p>
      <w:pPr>
        <w:pStyle w:val="TextBody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Systém společné televizní antény slouží k rozvodu a distribuci televizního signálu.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oncové zásuvky STA instalované do blízkosti interaktivních tabulí budou připojeny do stávajícího rozvodu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  <w:t xml:space="preserve">Nouzová signalizace </w:t>
      </w:r>
    </w:p>
    <w:p>
      <w:pPr>
        <w:pStyle w:val="TextBody"/>
        <w:rPr>
          <w:rFonts w:ascii="Tahoma" w:hAnsi="Tahoma" w:cs="Tahoma"/>
          <w:b/>
          <w:b/>
          <w:iCs/>
          <w:sz w:val="20"/>
          <w:szCs w:val="22"/>
          <w:u w:val="single"/>
        </w:rPr>
      </w:pPr>
      <w:r>
        <w:rPr>
          <w:rFonts w:cs="Tahoma" w:ascii="Tahoma" w:hAnsi="Tahoma"/>
          <w:b/>
          <w:iCs/>
          <w:sz w:val="20"/>
          <w:szCs w:val="22"/>
          <w:u w:val="single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Sociální zařízení  určené pro osoby s omezenou schopností pohybu bude vybaveno ovladačem signalizačního systému nouzového volání tj. táhlem nouzového volání a vybavovacím tlačítkem. Nad vstupem do určeného WC pokojů bude umístěno signální světlo pro rychlou orientaci přivolaného personálu.  Signál nouzového volání bude přiveden do prostoru recepce / ostrahy, odkud bude organizovaná event. pomoc.  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ři realizaci budou dodrženy pokyny vyhlášky Ministerstva pro místní rozvoj ČR č. 398/2009 Sb.o obecných technických požadavcích zabezpečujících bezbariérové užívání staveb.</w:t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  <w:t xml:space="preserve">Všeobecně </w:t>
      </w:r>
    </w:p>
    <w:p>
      <w:pPr>
        <w:pStyle w:val="TextBodyIndent"/>
        <w:rPr>
          <w:rFonts w:ascii="Tahoma" w:hAnsi="Tahoma" w:cs="Tahoma"/>
          <w:b/>
          <w:b/>
          <w:iCs/>
          <w:sz w:val="24"/>
          <w:u w:val="single"/>
        </w:rPr>
      </w:pPr>
      <w:r>
        <w:rPr>
          <w:rFonts w:cs="Tahoma" w:ascii="Tahoma" w:hAnsi="Tahoma"/>
          <w:b/>
          <w:iCs/>
          <w:sz w:val="24"/>
          <w:u w:val="single"/>
        </w:rPr>
      </w:r>
    </w:p>
    <w:p>
      <w:pPr>
        <w:pStyle w:val="Podnadpis2"/>
        <w:tabs>
          <w:tab w:val="clear" w:pos="708"/>
          <w:tab w:val="left" w:pos="2977" w:leader="none"/>
        </w:tabs>
        <w:jc w:val="both"/>
        <w:rPr>
          <w:rFonts w:ascii="Tahoma" w:hAnsi="Tahoma" w:cs="Tahoma"/>
          <w:b w:val="false"/>
          <w:b w:val="false"/>
          <w:sz w:val="18"/>
          <w:szCs w:val="18"/>
          <w:lang w:val="cs-CZ"/>
        </w:rPr>
      </w:pPr>
      <w:r>
        <w:rPr>
          <w:rFonts w:cs="Tahoma" w:ascii="Tahoma" w:hAnsi="Tahoma"/>
          <w:b w:val="false"/>
          <w:sz w:val="18"/>
          <w:szCs w:val="18"/>
          <w:lang w:val="cs-CZ"/>
        </w:rPr>
        <w:t xml:space="preserve">Výstavba zařízení slaboproudé elektrotechniky vč. vnitřních rozvodů je řešena jako sdělovací zařízení s vyšší provozní spolehlivostí.  Při souběhu s ostatními sdělovacími a silovými rozvody musí být ponechána odstupová vzdálenost, vzhledem k možnému přenosu rušivých vlivů a tím i k možnosti vyvolání např. planých poplachů. Při montáži zařízení je nutné postupovat podle platných pokynů výrobců zařízení.  Rozvodná vedení budou realizovaná podle v současné době platných norem a technických předpisů,  bude zohledněna ČSN EN 610000 týkající elektromagnetické kompatibility. 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Textkomente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tabs>
          <w:tab w:val="clear" w:pos="708"/>
          <w:tab w:val="left" w:pos="2977" w:leader="none"/>
        </w:tabs>
        <w:rPr/>
      </w:pPr>
      <w:r>
        <w:rPr>
          <w:rFonts w:cs="Tahoma" w:ascii="Tahoma" w:hAnsi="Tahoma"/>
          <w:sz w:val="18"/>
          <w:szCs w:val="18"/>
        </w:rPr>
        <w:t xml:space="preserve">V Praze : 11.05.2016                             </w:t>
      </w:r>
      <w:r>
        <w:rPr>
          <w:rFonts w:cs="Tahoma" w:ascii="Tahoma" w:hAnsi="Tahoma"/>
          <w:b/>
          <w:sz w:val="18"/>
          <w:szCs w:val="18"/>
        </w:rPr>
        <w:tab/>
        <w:tab/>
        <w:tab/>
        <w:tab/>
        <w:t xml:space="preserve">                             </w:t>
      </w:r>
      <w:r>
        <w:rPr>
          <w:rFonts w:cs="Tahoma" w:ascii="Tahoma" w:hAnsi="Tahoma"/>
          <w:sz w:val="18"/>
          <w:szCs w:val="18"/>
          <w:lang w:val="cs-CZ"/>
        </w:rPr>
        <w:t xml:space="preserve">Ing. Věra Končinská </w:t>
      </w:r>
    </w:p>
    <w:p>
      <w:pPr>
        <w:pStyle w:val="Textkomente"/>
        <w:tabs>
          <w:tab w:val="clear" w:pos="708"/>
          <w:tab w:val="left" w:pos="2977" w:leader="none"/>
        </w:tabs>
        <w:rPr/>
      </w:pPr>
      <w:r>
        <w:rPr>
          <w:rFonts w:eastAsia="Tahoma" w:cs="Tahoma" w:ascii="Tahoma" w:hAnsi="Tahoma"/>
          <w:sz w:val="18"/>
          <w:szCs w:val="18"/>
          <w:lang w:val="cs-CZ"/>
        </w:rPr>
        <w:t xml:space="preserve">   </w:t>
      </w:r>
      <w:r>
        <w:rPr>
          <w:rFonts w:cs="Tahoma" w:ascii="Tahoma" w:hAnsi="Tahoma"/>
          <w:sz w:val="18"/>
          <w:szCs w:val="18"/>
          <w:lang w:val="cs-CZ"/>
        </w:rPr>
        <w:tab/>
        <w:tab/>
        <w:tab/>
        <w:tab/>
        <w:tab/>
        <w:t xml:space="preserve">                               ČKAIT 008632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omente"/>
        <w:tabs>
          <w:tab w:val="clear" w:pos="708"/>
          <w:tab w:val="left" w:pos="2977" w:leader="none"/>
        </w:tabs>
        <w:rPr>
          <w:rFonts w:ascii="Arial" w:hAnsi="Arial" w:cs="Arial"/>
          <w:lang w:val="cs-CZ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1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>str.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(celkem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0" w:color="000000"/>
      </w:pBdr>
      <w:rPr/>
    </w:pPr>
    <w:r>
      <w:rPr>
        <w:rFonts w:eastAsia="Tahoma" w:cs="Tahoma" w:ascii="Tahoma" w:hAnsi="Tahoma"/>
        <w:b/>
        <w:color w:val="262626"/>
      </w:rPr>
      <w:t xml:space="preserve">                                                                                                  </w:t>
    </w:r>
    <w:r>
      <w:rPr>
        <w:rFonts w:cs="Tahoma" w:ascii="Tahoma" w:hAnsi="Tahoma"/>
        <w:b/>
        <w:color w:val="262626"/>
      </w:rPr>
      <w:t xml:space="preserve">Vestavba učeben ve 2.PP  - </w:t>
    </w:r>
  </w:p>
  <w:p>
    <w:pPr>
      <w:pStyle w:val="Header"/>
      <w:pBdr>
        <w:top w:val="single" w:sz="4" w:space="1" w:color="000000"/>
        <w:bottom w:val="single" w:sz="4" w:space="0" w:color="000000"/>
      </w:pBdr>
      <w:rPr>
        <w:rFonts w:ascii="Tahoma" w:hAnsi="Tahoma" w:cs="Tahoma"/>
        <w:b/>
        <w:b/>
        <w:color w:val="262626"/>
      </w:rPr>
    </w:pPr>
    <w:r>
      <w:rPr>
        <w:rFonts w:eastAsia="Tahoma" w:cs="Tahoma" w:ascii="Tahoma" w:hAnsi="Tahoma"/>
        <w:b/>
        <w:color w:val="262626"/>
      </w:rPr>
      <w:t xml:space="preserve">                                                                                                  </w:t>
    </w:r>
    <w:r>
      <w:rPr>
        <w:rFonts w:cs="Tahoma" w:ascii="Tahoma" w:hAnsi="Tahoma"/>
        <w:b/>
        <w:color w:val="262626"/>
      </w:rPr>
      <w:t>budova Ministerstva zemědělství</w:t>
      <w:tab/>
    </w:r>
  </w:p>
  <w:p>
    <w:pPr>
      <w:pStyle w:val="Header"/>
      <w:pBdr>
        <w:top w:val="single" w:sz="4" w:space="1" w:color="000000"/>
        <w:bottom w:val="single" w:sz="4" w:space="0" w:color="000000"/>
      </w:pBdr>
      <w:rPr>
        <w:rFonts w:ascii="Tahoma" w:hAnsi="Tahoma" w:cs="Tahoma"/>
        <w:b/>
        <w:b/>
        <w:color w:val="262626"/>
      </w:rPr>
    </w:pPr>
    <w:r>
      <w:rPr>
        <w:rFonts w:cs="Arial" w:ascii="Arial" w:hAnsi="Arial"/>
        <w:color w:val="262626"/>
        <w:sz w:val="18"/>
      </w:rPr>
      <w:tab/>
    </w:r>
    <w:r>
      <w:rPr>
        <w:rFonts w:cs="Tahoma" w:ascii="Tahoma" w:hAnsi="Tahoma"/>
        <w:b/>
        <w:color w:val="262626"/>
      </w:rPr>
      <w:t xml:space="preserve">                                                                                               Těšnov 65/17,  Praha 1, 11000</w:t>
    </w:r>
  </w:p>
  <w:p>
    <w:pPr>
      <w:pStyle w:val="Header"/>
      <w:pBdr>
        <w:top w:val="single" w:sz="4" w:space="1" w:color="000000"/>
        <w:bottom w:val="single" w:sz="4" w:space="0" w:color="000000"/>
      </w:pBdr>
      <w:rPr>
        <w:rFonts w:ascii="Tahoma" w:hAnsi="Tahoma" w:cs="Tahoma"/>
        <w:b/>
        <w:b/>
        <w:color w:val="262626"/>
      </w:rPr>
    </w:pPr>
    <w:r>
      <w:rPr>
        <w:rFonts w:cs="Tahoma" w:ascii="Tahoma" w:hAnsi="Tahoma"/>
        <w:b/>
        <w:color w:val="262626"/>
      </w:rPr>
    </w:r>
  </w:p>
  <w:p>
    <w:pPr>
      <w:pStyle w:val="Header"/>
      <w:pBdr>
        <w:top w:val="single" w:sz="4" w:space="1" w:color="000000"/>
        <w:bottom w:val="single" w:sz="4" w:space="0" w:color="000000"/>
      </w:pBdr>
      <w:rPr/>
    </w:pPr>
    <w:r>
      <w:rPr>
        <w:rFonts w:eastAsia="Tahoma" w:cs="Tahoma" w:ascii="Tahoma" w:hAnsi="Tahoma"/>
      </w:rPr>
      <w:t xml:space="preserve">                                                                                            </w:t>
    </w:r>
    <w:r>
      <w:rPr>
        <w:rFonts w:cs="Tahoma" w:ascii="Tahoma" w:hAnsi="Tahoma"/>
      </w:rPr>
      <w:t>Dokumentace pro stavební  řízení</w:t>
    </w:r>
    <w:r>
      <w:rPr>
        <w:rFonts w:cs="Arial" w:ascii="Arial" w:hAnsi="Arial"/>
        <w:sz w:val="18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Arial" w:hAnsi="Arial" w:cs="Arial"/>
      <w:bCs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i/>
      <w:i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426" w:hanging="0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i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Kurziva">
    <w:name w:val="kurziva"/>
    <w:basedOn w:val="Normal"/>
    <w:qFormat/>
    <w:pPr>
      <w:jc w:val="both"/>
    </w:pPr>
    <w:rPr>
      <w:i/>
    </w:rPr>
  </w:style>
  <w:style w:type="paragraph" w:styleId="Podnadpis2">
    <w:name w:val="podnadpis2"/>
    <w:basedOn w:val="Normal"/>
    <w:qFormat/>
    <w:pPr/>
    <w:rPr>
      <w:b/>
      <w:sz w:val="24"/>
      <w:lang w:val="en-US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>
      <w:lang w:val="en-US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6:58:00Z</dcterms:created>
  <dc:creator>Jan Klimeš</dc:creator>
  <dc:description/>
  <cp:keywords/>
  <dc:language>en-US</dc:language>
  <cp:lastModifiedBy>Věra</cp:lastModifiedBy>
  <cp:lastPrinted>2016-01-20T22:00:00Z</cp:lastPrinted>
  <dcterms:modified xsi:type="dcterms:W3CDTF">2016-05-12T07:29:00Z</dcterms:modified>
  <cp:revision>45</cp:revision>
  <dc:subject/>
  <dc:title>1</dc:title>
</cp:coreProperties>
</file>